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6 110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6 110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.Белокуриха,ул.Бр.Ждановых,д№3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3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ремонт  жилого д№3 по ул.Бр.Ждановых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6.1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.6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АHТЕХHИЧЕСKИ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канализации из чугунных труб диаметром 100 мм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3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14.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1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9.66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3.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8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39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2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2.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5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2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.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.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6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2.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6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.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9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100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1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1.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.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6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кранов водоразборных, 100 шт. арматур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8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задвижек диаметром до 50 мм, задвижк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.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2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6-00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узлов тепловых элеваторных номером 6, 7, уз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205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616.7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0388;  С101-0587;  С101-0628;  С101-1522;  С101-1669;  С300-0475;  С300-1212;  С300-1102;  С300-1177;  С300-0969;  С402-0002;  С411-0001;  С541-0064;  С300-119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4;  ЭМ: *0.4;  ЗПМ: *0.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927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55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84.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1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.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4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.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5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100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582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65.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0.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2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2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4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4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04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3-00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многослойных металл-полимерных труб диаметром 25 мм, 100 м трубопрово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53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84.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5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3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338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9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143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3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радиаторов чугунных, 100 кВ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 975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9.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76.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.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0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.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8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453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71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19.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74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7.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.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1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300-900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4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6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980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4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ран шаровой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28.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17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вижки параллельные фланцевые с выдвижным шпинделем, для воды и пара давлением 1 МПа (10 кгс/см2) 30Ч6БР диаметром 50 мм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6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84.7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1-00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по стенам зданий и в каналах труб чугунных напорных раструбных диаметром 100 мм, 100 м труб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626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.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542.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1.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8.65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1.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8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1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69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300-924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6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378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24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, кг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1.76)*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6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1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по стенам зданий и в каналах труб чугунных напорных раструбных диаметром 65 мм, 100 м труб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981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83.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7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.9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1.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3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300-924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8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73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924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, кг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9)*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6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6-00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четчиков (водомеров) диаметром до 50 мм, счетчик (водомер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82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46.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08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65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етчики (водомеры) турбинные диаметром 50 мм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 173.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3.0)*(-1.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етчики (водомеры)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96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90.8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8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6-00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теплосчетчиков, счетчик (водомер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82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46.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08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65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етчики (водомеры) турбинные диаметром 50 мм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 173.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3.0)*(-1.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плосчетчик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855.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567.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50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6-00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злов тепловых элеваторных номером 6, 7, уз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320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960.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1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738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 192.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52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84.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40.73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.8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9534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 192.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52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84.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40.73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.8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9534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425.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5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1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0.40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2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,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6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,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3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815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 767.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67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03.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0.33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.5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5534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2-5; %=115.2 - по стр. 7-12, 15, 17, 19, 22, 25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26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2-5; %=70.55 - по стр. 7-12, 15, 17, 19, 22, 25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39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 333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 148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52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03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 664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2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72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3 166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9 503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 985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 546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710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3 760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6 561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0 09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 016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6 1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2 * 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51:00Z</dcterms:created>
  <dc:creator>Zver</dc:creator>
  <dc:description/>
  <cp:keywords/>
  <dc:language>en-US</dc:language>
  <cp:lastModifiedBy>Zver</cp:lastModifiedBy>
  <dcterms:modified xsi:type="dcterms:W3CDTF">2009-03-04T11:51:00Z</dcterms:modified>
  <cp:revision>2</cp:revision>
  <dc:subject/>
  <dc:title/>
</cp:coreProperties>
</file>